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DM# Sound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4 3 6 5 2 7 1 8 9 10 11 12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n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2 2 4 3 1 0 2 2 2 2 2 2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llision soun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1 0 -1 0 0 0 0 0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oll soun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-1 -1 -1 -1 -1 -1 -1 -1 -1 -1 -1 -1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50,0.37,0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70,0.51,0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70,0.56,0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65,0.42,0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50,0.34,0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65,0.42,0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0.600,0.20,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65,0.42,0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70,0.60,0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70,0.55,0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70,0.57,0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0.600,0.20,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70,0.54,0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65,0.42,0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00000, 23, 18, 16, 255, 0.550000, 0.000000, 0.000000, 0.000000, 16, 23, 0.020000, 0.200000, 4.000000, 0.250000, 2, 0.300000, 0.1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00000, 83, 71, 67, 120, 0.500000, 0.000000, 0.820000, 0.000000, 0, 7, 0.300000, 0.000000, 19.000000, 0.220000, 0, 0.400000,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00000, 83, 71, 67, 120, 0.500000, 0.000000, 0.820000, 0.000000, 0, 7, 0.300000, 0.000000, 19.000000, 0.220000, 0, 0.400000,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00000, 138, 118, 100, 100, 0.000000, 0.000000, 0.000000, 0.000000, 0, 7, 0.300000, 0.000000, 10.500000, 0.220000, 0, 0.000000, 0.0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00000, 93, 70, 70, 172, 1.000000, 0.000000, 0.000000, 0.000000, 16, 23, 0.120000, 0.000000, 6.500000, 0.475000, 0, 0.450000, 0.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00000, 138, 118, 100, 100, 0.000000, 0.000000, 0.000000, 0.000000, 0, 7, 0.300000, 0.000000, 10.500000, 0.220000, 0, 0.000000, 1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00000, 56, 71, 28, 255, 0.750000, 0.000000, 0.000000, 0.000000, 24, 31, 0.200000, 0.000000, 5.150002, 0.170000, 1, 0.250000, 1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00000, 138, 118, 100, 200, 1.500000, 0.000000, 0.000000, 0.000000, 24, 31, 0.400000, 0.000000, 6.400000, 0.220000, 2, 0.300000, 1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00000, 23, 18, 16, 255, 0.550000, 0.000000, 0.000000, 0.000000, 16, 23, 0.120000, 0.000000, 2.000000, 0.250000, 0, 0.300000, 0.1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00000, 93, 70, 70, 172, 1.000000, 0.000000, 0.000000, 0.000000, 16, 23, 0.120000, 0.000000, 3.500000, 0.475000, 0, 0.450000, 0.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00000, 93, 70, 70, 172, 1.000000, 0.000000, 0.000000, 0.000000, 16, 23, 0.020000, 0.200000, 3.500000, 0.475000, 1, 0.450000, 0.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50000, 73, 58, 54, 200, 0.600000, 0.000000, 1.150000, 0.400000, 0, 7, 0.200000, 0.000000, 10.000000, 0.450000, 0, 0.400000, 1.7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00000, 93, 70, 70, 172, 1.000000, 0.000000, 0.000000, 0.000000, 16, 23, 0.020000, 0.200000, 3.500000, 0.475000, 1, 0.450000, 0.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00000, 240, 240, 240, 80, 1.500000, 0.000000, 0.000000, 0.000000, 0, 7, 0.200000, 0.000000, 15.000000, 0.200000, 0, 0.200000, 0.2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irst line: The most dominant terrain appears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e. if the car is on the 1st and 2nd listed terrai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ound effect for the 1st terrain will be he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ond line: Sound effects to play for terrains 0-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rd line: Sound effects to play for collisions on terrains 0-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ter lines: For each terrain Rolling Resistance, static friction, dynamic f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ng lines at end: Particle stuff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  <w:tab/>
        <w:t>star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  <w:tab/>
        <w:t>red, green, blue,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  <w:tab/>
        <w:t>life sp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  <w:tab/>
        <w:t>spin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  <w:tab/>
        <w:t>marbl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  <w:tab/>
        <w:t>marble frequ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  <w:tab/>
        <w:t>start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  <w:tab/>
        <w:t>end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  <w:tab/>
        <w:t>animation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  <w:tab/>
        <w:t>sticky mud frequ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  <w:tab/>
        <w:t>en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  <w:tab/>
        <w:t>growth rate to life percen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  <w:tab/>
        <w:t>clumpy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  <w:tab/>
        <w:t>particle frequ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  <w:tab/>
        <w:t>bumpy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0081;0.05,0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00000120,0.3,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1 2 2 3 4 0 3 4 1 1 1 1 1 0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